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0"/>
        <w:gridCol w:w="144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14CS3074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ADVANCED DATA MIN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9"/>
        <w:gridCol w:w="6899"/>
        <w:gridCol w:w="1167"/>
        <w:gridCol w:w="96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 Div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estions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urse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utcome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Employee table has the following attributes: Employee Id, Name, Designation, Date of birth, Address, Branch. Create ARFF file for the Employee data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BodyTextIndent2"/>
              <w:widowControl w:val="false"/>
              <w:spacing w:before="0" w:after="0"/>
              <w:ind w:left="0" w:hanging="0"/>
              <w:contextualSpacing/>
              <w:rPr/>
            </w:pPr>
            <w:r>
              <w:rPr/>
              <w:t xml:space="preserve">List the different means </w:t>
            </w:r>
            <w:r>
              <w:rPr>
                <w:bCs/>
              </w:rPr>
              <w:t xml:space="preserve">of </w:t>
            </w:r>
            <w:r>
              <w:rPr/>
              <w:t>representing the input</w:t>
            </w:r>
            <w:r>
              <w:rPr>
                <w:bCs/>
              </w:rPr>
              <w:t xml:space="preserve"> </w:t>
            </w:r>
            <w:r>
              <w:rPr/>
              <w:t>data for data mining applications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Name the available output knowledge representations. Explain atleast two of the representation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4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Apply data transformation techniques on the following dataset: 32, 31, 30, 41, 45, 13, 50, 19, 22, 26, 10, 15, 30, 42, 37, 21, 56, 11, 10, 12, 39, 42. Perform (a) min-max normalization to transform the value 52 into the range [0.0, 1.0],  (b) normalization by decimal scaling to transform the value 52, (c) Z-score normalization to transform the value 52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9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Evaluate the correlation between two numerical attributes by computing correlation coefficient (Pearson’s product moment coefficient). Are these two attributes correlated? Calculate the covariance value for this dataset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  <w:tbl>
            <w:tblPr>
              <w:tblW w:w="61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83"/>
              <w:gridCol w:w="566"/>
              <w:gridCol w:w="588"/>
              <w:gridCol w:w="546"/>
              <w:gridCol w:w="546"/>
              <w:gridCol w:w="658"/>
              <w:gridCol w:w="546"/>
              <w:gridCol w:w="548"/>
              <w:gridCol w:w="546"/>
              <w:gridCol w:w="548"/>
              <w:gridCol w:w="546"/>
            </w:tblGrid>
            <w:tr>
              <w:trPr>
                <w:trHeight w:val="185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X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0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5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6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7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8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32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33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36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39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43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Y</w:t>
                  </w:r>
                </w:p>
              </w:tc>
              <w:tc>
                <w:tcPr>
                  <w:tcW w:w="5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1</w:t>
                  </w:r>
                </w:p>
              </w:tc>
              <w:tc>
                <w:tcPr>
                  <w:tcW w:w="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5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8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2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4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7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2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540" w:leader="none"/>
                    </w:tabs>
                    <w:spacing w:before="0" w:after="0"/>
                    <w:contextualSpacing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5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3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  <w:t>Construct rules using “Covering Algorithm” for the class = ‘No’ using the following dataset.</w:t>
            </w:r>
          </w:p>
          <w:tbl>
            <w:tblPr>
              <w:tblW w:w="6037" w:type="dxa"/>
              <w:jc w:val="center"/>
              <w:tblInd w:w="0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  <w:tblLook w:val="04a0"/>
            </w:tblPr>
            <w:tblGrid>
              <w:gridCol w:w="810"/>
              <w:gridCol w:w="973"/>
              <w:gridCol w:w="1135"/>
              <w:gridCol w:w="1134"/>
              <w:gridCol w:w="1276"/>
              <w:gridCol w:w="708"/>
            </w:tblGrid>
            <w:tr>
              <w:trPr>
                <w:trHeight w:val="177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20"/>
                      <w:szCs w:val="22"/>
                    </w:rPr>
                    <w:t>RID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20"/>
                      <w:szCs w:val="22"/>
                    </w:rPr>
                    <w:t>Age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20"/>
                      <w:szCs w:val="22"/>
                    </w:rPr>
                    <w:t>Incom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20"/>
                      <w:szCs w:val="22"/>
                    </w:rPr>
                    <w:t>Student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20"/>
                      <w:szCs w:val="22"/>
                    </w:rPr>
                    <w:t>Rating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0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kern w:val="2"/>
                      <w:sz w:val="20"/>
                      <w:szCs w:val="22"/>
                    </w:rPr>
                    <w:t>Buy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lt;=3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Hi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Fai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lt;=3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Hi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Excellen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31..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Hi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Fai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</w:tr>
            <w:tr>
              <w:trPr>
                <w:trHeight w:val="124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gt;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Mediu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Fai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gt;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Low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Fai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gt;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Low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Excellen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25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31..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Low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Excellen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lt;=3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Mediu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Fai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</w:tr>
            <w:tr>
              <w:trPr>
                <w:trHeight w:val="183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lt;=3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Low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Fai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</w:tr>
            <w:tr>
              <w:trPr>
                <w:trHeight w:val="136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gt;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Mediu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Fai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lt;=3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Mediu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Excellen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</w:tr>
            <w:tr>
              <w:trPr>
                <w:trHeight w:val="148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31..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Mediu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Excellen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31..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High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Fair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Yes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&gt;40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Medium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Excellent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Web"/>
                    <w:widowControl w:val="false"/>
                    <w:spacing w:beforeAutospacing="0" w:before="0" w:afterAutospacing="0" w:after="0"/>
                    <w:contextualSpacing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kern w:val="2"/>
                      <w:sz w:val="22"/>
                      <w:szCs w:val="22"/>
                    </w:rPr>
                    <w:t>No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4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Explain the principle of Naïve Bayes algorithm using an example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Show that the decision trees cannot easily express disjunction (joined with OR) implied among the different rules in a set. What will be the subsequent problem in decision tree representation? Justify your answer with illustration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54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Build the first two levels of the decision tree (i.e. the root node and the first level of the tree) using ‘DIVIDE-and-CONQUER’ approach using the dataset given in question 3a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ompare and contrast Support Vector Machine with Bayesian Belief Network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onstruct association rules using the dataset in question 3a and generate few 2-itemsets and 3-itemsets with coverage &gt;= 2. Use one of the 3-itemsets and produce the potential association rule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Design a multilayer feed-forward neural network for the given data. Show the updated weight values after one iteration of the back propagation algorithm during training.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No of Hidden layer : 1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No of Hidden nodes : 2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Input Data : 15, 12, 20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Desired Output : 1, 0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Activation  function: Unipolar sigmoidal function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Initialize all weight links between input and hidden layers : 0.2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Initialize all weight links between hidden and output layers : 0.1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Learning rate : 0.1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List all the influencing parameters of  multilayer perceptron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llustrate the strength and weakness of K-means and K-medoids with hierarchical clustering scheme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Demonstrate the working principle of K-Means algorithm in clustering the following data points into 3 clusters: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>(2,10), A</w:t>
            </w:r>
            <w:r>
              <w:rPr>
                <w:vertAlign w:val="subscript"/>
              </w:rPr>
              <w:t>2</w:t>
            </w:r>
            <w:r>
              <w:rPr/>
              <w:t>(2,5), A</w:t>
            </w:r>
            <w:r>
              <w:rPr>
                <w:vertAlign w:val="subscript"/>
              </w:rPr>
              <w:t>3</w:t>
            </w:r>
            <w:r>
              <w:rPr/>
              <w:t>(8,4), B</w:t>
            </w:r>
            <w:r>
              <w:rPr>
                <w:vertAlign w:val="subscript"/>
              </w:rPr>
              <w:t>1</w:t>
            </w:r>
            <w:r>
              <w:rPr/>
              <w:t>(5,8), B</w:t>
            </w:r>
            <w:r>
              <w:rPr>
                <w:vertAlign w:val="subscript"/>
              </w:rPr>
              <w:t>2</w:t>
            </w:r>
            <w:r>
              <w:rPr/>
              <w:t>(7,5), B</w:t>
            </w:r>
            <w:r>
              <w:rPr>
                <w:vertAlign w:val="subscript"/>
              </w:rPr>
              <w:t>3</w:t>
            </w:r>
            <w:r>
              <w:rPr/>
              <w:t>(6,4), C</w:t>
            </w:r>
            <w:r>
              <w:rPr>
                <w:vertAlign w:val="subscript"/>
              </w:rPr>
              <w:t>1</w:t>
            </w:r>
            <w:r>
              <w:rPr/>
              <w:t>(1,2),C</w:t>
            </w:r>
            <w:r>
              <w:rPr>
                <w:vertAlign w:val="subscript"/>
              </w:rPr>
              <w:t>2</w:t>
            </w:r>
            <w:r>
              <w:rPr/>
              <w:t>(4,9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Use Euclidean distance measure. Initially, assign A</w:t>
            </w:r>
            <w:r>
              <w:rPr>
                <w:vertAlign w:val="subscript"/>
              </w:rPr>
              <w:t>1</w:t>
            </w:r>
            <w:r>
              <w:rPr/>
              <w:t>, B</w:t>
            </w:r>
            <w:r>
              <w:rPr>
                <w:vertAlign w:val="subscript"/>
              </w:rPr>
              <w:t>1</w:t>
            </w:r>
            <w:r>
              <w:rPr/>
              <w:t>, and C</w:t>
            </w:r>
            <w:r>
              <w:rPr>
                <w:vertAlign w:val="subscript"/>
              </w:rPr>
              <w:t>1</w:t>
            </w:r>
            <w:r>
              <w:rPr/>
              <w:t xml:space="preserve"> as the centre of each cluster. Show the cluster centers after the first round of execution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Justify the statement “Density based clustering methods can discover clusters of nonspherical shape” by explaining the basic clustering principles of  a) DBSCAN b) OPTICS  algorithm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BodyTextIndent2"/>
              <w:widowControl w:val="false"/>
              <w:tabs>
                <w:tab w:val="left" w:pos="210" w:leader="none"/>
                <w:tab w:val="left" w:pos="720" w:leader="none"/>
              </w:tabs>
              <w:spacing w:before="0" w:after="0"/>
              <w:ind w:left="0" w:hanging="0"/>
              <w:contextualSpacing/>
              <w:rPr/>
            </w:pPr>
            <w:r>
              <w:rPr/>
              <w:t xml:space="preserve">Brieﬂy describe and give examples of each of the following approaches to clustering: </w:t>
            </w:r>
          </w:p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left" w:pos="210" w:leader="none"/>
                <w:tab w:val="left" w:pos="720" w:leader="none"/>
              </w:tabs>
              <w:spacing w:before="0" w:after="0"/>
              <w:contextualSpacing/>
              <w:rPr/>
            </w:pPr>
            <w:r>
              <w:rPr/>
              <w:t>partitioning method</w:t>
            </w:r>
          </w:p>
          <w:p>
            <w:pPr>
              <w:pStyle w:val="BodyTextIndent2"/>
              <w:widowControl w:val="false"/>
              <w:numPr>
                <w:ilvl w:val="0"/>
                <w:numId w:val="1"/>
              </w:numPr>
              <w:tabs>
                <w:tab w:val="left" w:pos="210" w:leader="none"/>
                <w:tab w:val="left" w:pos="720" w:leader="none"/>
              </w:tabs>
              <w:spacing w:before="0" w:after="0"/>
              <w:contextualSpacing/>
              <w:rPr/>
            </w:pPr>
            <w:r>
              <w:rPr/>
              <w:t>hierarchical method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22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Evaluate the output (shown below) of 2-class predictor using the following metrics: TP rate, FP rate, Precison, Recall, Accuracy, F-measure and Overall success rate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17475</wp:posOffset>
                      </wp:positionV>
                      <wp:extent cx="2427605" cy="8070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27605" cy="807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XSpec="center" w:tblpY="185" w:topFromText="0" w:vertAnchor="text"/>
                                    <w:tblW w:w="3823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1216"/>
                                    <w:gridCol w:w="479"/>
                                    <w:gridCol w:w="994"/>
                                    <w:gridCol w:w="1133"/>
                                  </w:tblGrid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12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Predicted Clas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7" w:hRule="atLeast"/>
                                    </w:trPr>
                                    <w:tc>
                                      <w:tcPr>
                                        <w:tcW w:w="12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121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Title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Actual Clas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19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121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pacing w:before="0" w:after="0"/>
                                          <w:ind w:left="90" w:hanging="0"/>
                                          <w:contextualSpacing/>
                                          <w:jc w:val="center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</w:rPr>
                                          <w:t>22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1.15pt;height:63.55pt;mso-wrap-distance-left:9pt;mso-wrap-distance-right:9pt;mso-wrap-distance-top:0pt;mso-wrap-distance-bottom:0pt;margin-top:9.25pt;mso-position-vertical-relative:text;margin-left:71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XSpec="center" w:tblpY="185" w:topFromText="0" w:vertAnchor="text"/>
                              <w:tblW w:w="382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1216"/>
                              <w:gridCol w:w="479"/>
                              <w:gridCol w:w="994"/>
                              <w:gridCol w:w="1133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Predicted Cla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2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itle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Actual Class</w:t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2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before="0" w:after="0"/>
                                    <w:ind w:left="90" w:hanging="0"/>
                                    <w:contextualSpacing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22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Discuss on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leave-one-out cross-validati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bootstrap method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bCs/>
              </w:rPr>
            </w:pPr>
            <w:r>
              <w:rPr/>
              <w:t>cross-validation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ListParagraph"/>
        <w:ind w:left="1080" w:hanging="0"/>
        <w:rPr/>
      </w:pPr>
      <w:r>
        <w:rPr/>
        <w:t xml:space="preserve">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73841"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673841"/>
    <w:pPr>
      <w:ind w:left="432" w:hanging="432"/>
      <w:jc w:val="both"/>
    </w:pPr>
    <w:rPr/>
  </w:style>
  <w:style w:type="paragraph" w:styleId="NormalWeb">
    <w:name w:val="Normal (Web)"/>
    <w:basedOn w:val="Normal"/>
    <w:uiPriority w:val="99"/>
    <w:qFormat/>
    <w:rsid w:val="005b671f"/>
    <w:pPr>
      <w:spacing w:beforeAutospacing="1" w:afterAutospacing="1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C84CDB-75B7-414C-B96C-3C01528045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9</TotalTime>
  <Application>LibreOffice/7.4.7.2$Linux_X86_64 LibreOffice_project/40$Build-2</Application>
  <AppVersion>15.0000</AppVersion>
  <Pages>3</Pages>
  <Words>659</Words>
  <Characters>3761</Characters>
  <CharactersWithSpaces>4412</CharactersWithSpaces>
  <Paragraphs>8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1:18:00Z</dcterms:created>
  <dc:creator>Ku</dc:creator>
  <dc:description/>
  <dc:language>en-US</dc:language>
  <cp:lastModifiedBy>Admin</cp:lastModifiedBy>
  <cp:lastPrinted>2016-09-21T16:48:00Z</cp:lastPrinted>
  <dcterms:modified xsi:type="dcterms:W3CDTF">2018-04-24T03:28:00Z</dcterms:modified>
  <cp:revision>1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